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 Black" w:hAnsi="Arial Black" w:cs="Arial Black"/>
          <w:spacing w:val="120"/>
          <w:sz w:val="56"/>
          <w:szCs w:val="20"/>
        </w:rPr>
      </w:pPr>
      <w:r>
        <w:rPr>
          <w:rFonts w:cs="Arial Black" w:ascii="Arial Black" w:hAnsi="Arial Black"/>
          <w:spacing w:val="120"/>
          <w:sz w:val="56"/>
          <w:szCs w:val="20"/>
        </w:rPr>
        <w:t>CompTIA A+ Certification:</w:t>
        <w:br/>
        <w:t>Practical Application (2009 Edition)</w:t>
      </w:r>
    </w:p>
    <w:p>
      <w:pPr>
        <w:pStyle w:val="Normal"/>
        <w:pBdr>
          <w:bottom w:val="single" w:sz="4" w:space="1" w:color="000000"/>
        </w:pBdr>
        <w:spacing w:before="120" w:after="480"/>
        <w:rPr>
          <w:rFonts w:ascii="Arial Narrow" w:hAnsi="Arial Narrow" w:cs="Arial Narrow"/>
          <w:sz w:val="48"/>
          <w:szCs w:val="20"/>
        </w:rPr>
      </w:pPr>
      <w:r>
        <w:rPr>
          <w:rFonts w:cs="Arial Narrow" w:ascii="Arial Narrow" w:hAnsi="Arial Narrow"/>
          <w:sz w:val="48"/>
          <w:szCs w:val="20"/>
        </w:rPr>
        <w:t>Topic-Level Outline</w:t>
      </w:r>
    </w:p>
    <w:p>
      <w:pPr>
        <w:pStyle w:val="Normal"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ind w:left="2250" w:hanging="2250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szCs w:val="20"/>
        </w:rPr>
        <w:t>Days:</w:t>
      </w:r>
      <w:r>
        <w:rPr>
          <w:rFonts w:cs="Arial" w:ascii="Arial" w:hAnsi="Arial"/>
          <w:bCs/>
          <w:szCs w:val="20"/>
        </w:rPr>
        <w:tab/>
        <w:t>5</w:t>
      </w:r>
    </w:p>
    <w:p>
      <w:pPr>
        <w:pStyle w:val="Normal"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0" w:after="240"/>
        <w:ind w:left="2250" w:hanging="2250"/>
        <w:rPr/>
      </w:pPr>
      <w:r>
        <w:rPr>
          <w:rFonts w:cs="Arial" w:ascii="Arial" w:hAnsi="Arial"/>
          <w:b/>
          <w:bCs/>
          <w:szCs w:val="20"/>
        </w:rPr>
        <w:tab/>
        <w:t>Prerequisites:</w:t>
      </w:r>
      <w:r>
        <w:rPr>
          <w:rFonts w:cs="Arial" w:ascii="Arial" w:hAnsi="Arial"/>
          <w:szCs w:val="20"/>
        </w:rPr>
        <w:tab/>
        <w:t>CompTIA</w:t>
      </w:r>
      <w:r>
        <w:rPr>
          <w:rFonts w:cs="Arial" w:ascii="Arial" w:hAnsi="Arial"/>
          <w:szCs w:val="20"/>
          <w:vertAlign w:val="superscript"/>
        </w:rPr>
        <w:t>®</w:t>
      </w:r>
      <w:r>
        <w:rPr>
          <w:rFonts w:cs="Arial" w:ascii="Arial" w:hAnsi="Arial"/>
          <w:szCs w:val="20"/>
        </w:rPr>
        <w:t xml:space="preserve"> A+</w:t>
      </w:r>
      <w:r>
        <w:rPr>
          <w:rFonts w:cs="Arial" w:ascii="Arial" w:hAnsi="Arial"/>
          <w:szCs w:val="20"/>
          <w:vertAlign w:val="superscript"/>
        </w:rPr>
        <w:t>®</w:t>
      </w:r>
      <w:r>
        <w:rPr>
          <w:rFonts w:cs="Arial" w:ascii="Arial" w:hAnsi="Arial"/>
          <w:szCs w:val="20"/>
        </w:rPr>
        <w:t xml:space="preserve"> Certification: Essential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Power syst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ower suppl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the characteristics of electric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your computer’s power suppl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 new power suppl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power conditioning equip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 xml:space="preserve">Power supply troubleshooting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easuring electrical valu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power supply problem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2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PUs and motherbo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PU and motherboard install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hanging your computer’s BIOS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socket and package type of your CPU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placing a system fa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placing a CPU (optional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placing a motherboard (optional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otherboard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placing the CMOS batter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BIOS and POST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motherboard and CPU problem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3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Memory syst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RAM install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dding memory to a desktop comput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dding memory to a notebook comput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dding memory to a handheld comput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Monitoring memory usage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hanging the size of the Windows page fil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 xml:space="preserve">Memory troubleshooting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memory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4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Expansion c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Host system interac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running proces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system resour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typical usage of system resour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system resources in use with Device Manag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Expansion card install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 video adapter ca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 sound ca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n expansion ca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 xml:space="preserve">Expansion card troubleshooting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arching for and installing updated driv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expansion card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ort, cable, and connector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port, cable, and connector problem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5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Data storage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Hard driv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hysically installing a hard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artitioning and formatting a hard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ploring RAI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Optical driv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n optical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Removable storage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 USB flash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 floppy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torage device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defrag.ex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chkdsk.ex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Disk Clean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data storage device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6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Printers and scann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ainten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erforming inkjet and laser printer maintenance task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Performing scanner maintenance tasks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printer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scanner and multifunction device problem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7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Mobile compu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onfigur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the Windows Mobility Cent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power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utting a notebook into hibernate and sleep mod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rFonts w:cs="Arial" w:ascii="Arial" w:hAnsi="Arial"/>
          <w:b/>
          <w:bCs/>
          <w:sz w:val="20"/>
          <w:szCs w:val="20"/>
        </w:rPr>
        <w:tab/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omponent replacement and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dding and removing hot-swappable compon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placing an internal component in a noteboo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dding peripheral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portable-computer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power problem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8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Windows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Directory and file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the command promp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Navigating a directory tre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director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pying a directory and its cont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moving director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rFonts w:cs="Arial" w:ascii="Arial" w:hAnsi="Arial"/>
          <w:b/>
          <w:bCs/>
          <w:vanish/>
          <w:sz w:val="20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text fil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rFonts w:cs="Arial" w:ascii="Arial" w:hAnsi="Arial"/>
          <w:b/>
          <w:bCs/>
          <w:vanish/>
          <w:sz w:val="20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diting a text fil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unting a volum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Resource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Windows ser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the net comman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Observing the Startup program gro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ploring regional and language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difying indexing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Personalizing the appearance of Windows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Windows Aero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the Windows Sideba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Remote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questing Remote Assist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articipating in a Remote Assistance sess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abling Remote Deskto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aking a Remote Desktop connection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9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Windows mainten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onitor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real-time performance data in Resource Overview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perform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Performance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termining a system’s Stability Index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applica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ding a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network utilization and us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the event lo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trolling the display of an event lo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ainten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cheduling a back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storing files from back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restore poi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storing a computer to a previous stat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ask Schedul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basic tas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task manuall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rFonts w:cs="Arial" w:ascii="Arial" w:hAnsi="Arial"/>
          <w:b/>
          <w:bCs/>
          <w:vanish/>
          <w:sz w:val="20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Windows startup erro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Booting the computer using advanced startup op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the System Configuration util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Windows Diagnosti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System File Checker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0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SOHO network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Networking basi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lecting a connection technolog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scribing Ethernet stand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wireless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mparing network protocol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technology used to implement WLA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Installing a wireless networ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a wireless access point (instructor demo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a wireless client (instructor demo)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1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Network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roubleshooting basi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common toolkit compon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roubleshooting the networ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esting the physical networ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wireless network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CP/IP utilities used for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IPCONFIG to display TCP/IP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esting TCP/IP connectiv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NSLookup and Tracer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port numb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client-side connectivity issu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with Windows Network Diagnostic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2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Secur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ommon security threa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common security threa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social engineer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ntivirus softwar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canning your system for spywar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abling a program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termining whether you need to update your computer’s BIO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Implementing and troubleshooting secur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local user accou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passwo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quiring a new passwo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abling local user accou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UAC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termining effective permiss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playing the status of Windows Firewall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firewall excep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crypting a folder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Appendix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AppendixLetter*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Binary, octal, and hexadecimal number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ount like a computer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Appendix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AppendixLetter*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ompTIA acrony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 xml:space="preserve">Acronym list 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Appendix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AppendixLetter*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ertification exam objectives ma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omprehensive exam objective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5:00Z</dcterms:created>
  <dc:creator>Marlene Louw</dc:creator>
  <dc:description/>
  <cp:keywords/>
  <dc:language>en-US</dc:language>
  <cp:lastModifiedBy>Kim Palmer</cp:lastModifiedBy>
  <dcterms:modified xsi:type="dcterms:W3CDTF">2010-02-10T08:15:00Z</dcterms:modified>
  <cp:revision>2</cp:revision>
  <dc:subject/>
  <dc:title>CompTIA A+ Certification:</dc:title>
</cp:coreProperties>
</file>